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  <w:t>BOEING B737-400 LAUDA AIR</w:t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rPr/>
      </w:pPr>
      <w:r>
        <w:rPr/>
        <w:t>BY JEAN-JACQUES PAREL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</w:r>
    </w:p>
    <w:p>
      <w:pPr>
        <w:pStyle w:val="Subtitle"/>
        <w:rPr/>
      </w:pPr>
      <w:r>
        <w:rPr/>
        <w:t>TEXTE FRANCAIS EN BAS DE PAGE</w:t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  <w:t>INSTALLATION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Unzip the file and copy the file in the aircraft index of FS2000 or CFS 2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Unzip the gauges files and copy the file in the gauges folder of FS2000 or CFS 2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opy the sound fs files in the sound folder of FS2000 or CFS 2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Heading1"/>
        <w:rPr/>
      </w:pPr>
      <w:r>
        <w:rPr/>
        <w:t>INSTALLATION AIRSHIP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ttention, this airship is only with the @air aircraft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Execute the exe programme and the zip file it’s automaticall in place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his texture to go in the folder FS2000/scenedb/sco/texture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Heading1"/>
        <w:rPr/>
      </w:pPr>
      <w:r>
        <w:rPr/>
        <w:t>LEGAL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t is a freeware and must distributed only for the fun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or it cannot be asked on no account of money against his distribution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or all distribution on a www site it is imperative to ask for an agreement for the textures and for the graphic model of the plane aircraft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Heading2"/>
        <w:rPr/>
      </w:pPr>
      <w:r>
        <w:rPr/>
        <w:t>THANK YOU TO RESPECT THESE RULES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Heading1"/>
        <w:rPr/>
      </w:pPr>
      <w:r>
        <w:rPr/>
        <w:t>FOR ALL CONTACT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@ air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AN-JACQUES PAREL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P 1381</w:t>
      </w:r>
    </w:p>
    <w:p>
      <w:pPr>
        <w:pStyle w:val="Heading3"/>
        <w:rPr/>
      </w:pPr>
      <w:r>
        <w:rPr/>
        <w:t>2001 NEUCHATEL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jparel@freesurf.ch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---------------------------------------------------------------</w:t>
      </w:r>
    </w:p>
    <w:p>
      <w:pPr>
        <w:pStyle w:val="Heading1"/>
        <w:rPr>
          <w:rFonts w:ascii="Arial" w:hAnsi="Arial" w:eastAsia="Arial" w:cs="Arial"/>
          <w:lang w:val="fr-FR"/>
        </w:rPr>
      </w:pPr>
      <w:r>
        <w:rPr>
          <w:rFonts w:eastAsia="Arial" w:cs="Arial"/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INSTALLATIO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écompresse le fichier zip et copie-le dans le dossier aircraft de FS2000 ou de CFS 2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écompresse le fichier zip gauges et copie-le dans le dossier gauges de FS2000 ou de CFS 2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ie les fichiers sound fs dans le dossier sound de FS2000 ou de CFS 2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INSTALLATION DU DIRIGEABLE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fr-FR"/>
        </w:rPr>
      </w:pPr>
      <w:r>
        <w:rPr>
          <w:rFonts w:eastAsia="Arial"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tention, ce dirigeable n’est livré qu’avec les avions @ air. Il est aussi disponible seul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xécuter le programme exe et, l’archive se met automatiquement en plac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u cas ou ton chemin n’est pas celui décrit, l’archive doit aller sous ; FS2000/scenedb/sco/textu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LEGAL</w:t>
      </w:r>
    </w:p>
    <w:p>
      <w:pPr>
        <w:pStyle w:val="Normal"/>
        <w:jc w:val="center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eci est un freeware et ne peut être distribué que pour le fu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l ne peut en aucun cas être demandé de l’argent pour diffuser cette archiv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’archive reste la propriété de l’auteu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ur toute mise sur un site, il est impératif demander l’autorisation de l’auteur des textures et de l’appareil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MERCI DE BIEN VOULOIR RESPECTER CES REGLES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POUR TOUT CONTACT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fr-FR"/>
        </w:rPr>
      </w:pPr>
      <w:r>
        <w:rPr>
          <w:rFonts w:eastAsia="Arial" w:cs="Arial" w:ascii="Arial" w:hAnsi="Arial"/>
          <w:u w:val="single"/>
          <w:lang w:val="fr-FR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@ air</w:t>
      </w:r>
    </w:p>
    <w:p>
      <w:pPr>
        <w:pStyle w:val="Heading3"/>
        <w:rPr/>
      </w:pPr>
      <w:r>
        <w:rPr/>
        <w:t>JEAN-JACQUES PAREL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P 1381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001 NEUCHATEL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ISSE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jparel@freesurf.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sz w:val="24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Arial" w:cs="Arial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2T21:17:00Z</dcterms:created>
  <dc:creator>JEAN-JACQUES PAREL</dc:creator>
  <dc:description/>
  <dc:language>en-US</dc:language>
  <cp:lastModifiedBy>JEAN-JACQUES PAREL</cp:lastModifiedBy>
  <dcterms:modified xsi:type="dcterms:W3CDTF">2001-04-22T21:17:00Z</dcterms:modified>
  <cp:revision>2</cp:revision>
  <dc:subject/>
  <dc:title>BOEING B737-200 AIR SEYCHELLES</dc:title>
</cp:coreProperties>
</file>